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Kindergarten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K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Connects ideas to own intere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nderstands how books are organiz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Distinguishes between fiction and nonfiction boo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Presents facts and simple answers to questions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864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Reads a variety of fiction and nonfiction for enjoyment and information</w:t>
      </w:r>
    </w:p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Grade 1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1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Shares what is already known about a top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Recognizes fa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Finds facts to answer specific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Draws conclusions about main idea of a s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Reads a variety of fiction and nonfiction for enjoyment and information</w:t>
      </w:r>
      <w:r>
        <w:br w:type="page"/>
      </w:r>
    </w:p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Grade 2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2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Asks “I wonder” questions about the research top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Follows a modeled inquiry process during each visit to the library to do re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Writes, draws, or verbalizes the main idea and supporting det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Presents information in a variety of way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Demonstrates comprehension of stories read independently and stories read by the librarian</w:t>
      </w:r>
      <w:r>
        <w:br w:type="page"/>
      </w:r>
    </w:p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Grade 3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3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Connects ideas in text to own intere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Formulates questions about the topic with guid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nderstands the 10 major Dewey areas of the library and what main topics are included in ea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Searches the online catalog with assistance to locate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ses web sites selected by the librarian to find appropriate 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States the main id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Creates a product with beginning, middle, and e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Discusses problems and solutions in a story</w:t>
      </w:r>
      <w:r>
        <w:br w:type="page"/>
      </w:r>
    </w:p>
    <w:p>
      <w:pPr>
        <w:pStyle w:val="Normal"/>
        <w:ind w:left="0" w:hanging="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Grade 4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4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Predicts answers to inquiry questions based on background knowled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Selects and uses appropriate sources to answer ques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Paraphrases and summarizes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Identifies facts and details that support main ide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Presents information clearly so that main points are evid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Selects and presents creative products in a variety of forma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Identifies story elements in various fiction genr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Recognizes features of various genres and uses different reading strategies for understanding</w:t>
      </w:r>
      <w:r>
        <w:br w:type="page"/>
      </w:r>
    </w:p>
    <w:p>
      <w:pPr>
        <w:pStyle w:val="Normal"/>
        <w:pBdr>
          <w:top w:val="single" w:sz="48" w:space="1" w:color="000000"/>
        </w:pBdr>
        <w:rPr>
          <w:rFonts w:ascii="Comic Sans MS" w:hAnsi="Comic Sans MS" w:eastAsia="Comic Sans MS" w:cs="Comic Sans MS"/>
          <w:b/>
          <w:b/>
          <w:bCs/>
          <w:color w:val="000000"/>
          <w:sz w:val="72"/>
          <w:szCs w:val="72"/>
        </w:rPr>
      </w:pPr>
      <w:r>
        <w:rPr>
          <w:rFonts w:eastAsia="Comic Sans MS" w:cs="Comic Sans MS" w:ascii="Comic Sans MS" w:hAnsi="Comic Sans MS"/>
          <w:b/>
          <w:bCs/>
          <w:color w:val="000000"/>
          <w:sz w:val="72"/>
          <w:szCs w:val="72"/>
        </w:rPr>
        <w:t>Library Benchmarks - Grade 5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The information-literate student in Grade 5 has developed the following skills: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ses sources to gather background 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Assesses questions to determine which can be answered by simple facts, which cannot be answered, and which would lead to an interesting inqui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ses multiple resources, including print, electronic, and human resources, to locate 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Evaluates print and electronic information for usefuln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ses various notetaking strateg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Forms opinion and uses evidence from text to back it 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Modifies and revises own work based on feedback from oth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Draws conclusions about the theme of a s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Understands literal meanings and identifies the main poi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  <w:t>Observes Internet safety procedures including safeguarding personal information</w:t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59:00Z</dcterms:created>
  <dc:creator>Donald Shankoff</dc:creator>
  <dc:description/>
  <dc:language>en-US</dc:language>
  <cp:lastModifiedBy>Donald Shankoff</cp:lastModifiedBy>
  <cp:lastPrinted>2009-10-10T20:54:00Z</cp:lastPrinted>
  <dcterms:modified xsi:type="dcterms:W3CDTF">2009-10-11T00:57:00Z</dcterms:modified>
  <cp:revision>10</cp:revision>
  <dc:subject/>
  <dc:title/>
</cp:coreProperties>
</file>